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JIŽEVNOST ZA 7. RAZRED</w:t>
      </w:r>
    </w:p>
    <w:p>
      <w:pPr>
        <w:pStyle w:val="Normal"/>
        <w:rPr/>
      </w:pPr>
      <w:r>
        <w:rPr/>
        <w:t>TEME:  ideja u književnom djelu, slijed događaja u književnom djelu, mit i legenda, biografija i autobiografija, socijalna tematika u pjesništvu i prozi, kriminalistička pripovijetka i kriminalistički roman, lik u književnom djelu, stilska izražajna sredstva (metafora, hiperbola, gradacija), sonet, balada, teme lirskih pjesama, dramske vrst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dovolj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ideju u odabranom književnom dje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kronološki slijed ni retrospekci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mit i legen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i ne razlikuje biografiju i autobiografi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socijalnu pjes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zna pronaći socijalne motive u pjesmi,pripovijetci ili roma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kriminalističku pripovijetku ili kriminalistički ro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stilska izražajna sredstva (metaforu, hiperbolu, gradacij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sonet ili bala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misaone i duhovne mo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 prepoznaje tragediju, komediju i dramu u užem smislu riječ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volja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prepoznaje ideju u odabranom književnom dje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kronološki slijed i retrospekci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mit i legen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i razlikuje biografiju i autobiografi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socijalnu pjesm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zna pronaći socijalne motive u pjesmi,pripovijetci ili roma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kriminalističku pripovijetku ili kriminalistički ro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stilska izražajna sredstva (metaforu, hiperbolu, gradacij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sonet ili bala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misaone i duhovne mo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oznaje tragediju, komediju i dramu u užem smislu riječ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b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uočava ideju u književnom djel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tkriva i razlikuje kronološki slijed i retrospekci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ikazuje sažeto značajke mita i legen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zvrstava date mitove i legende po određenom kriteriju(povijesnom, socijalnom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zvrstava biografije i autobiografije prema povijesnom kriteri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tkriva socijalnu tematiku u pjesništvu i pro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ikazuje sažeto značajke likova, motiva i tema u kriminalističkoj pripovijetci i kriminalističkom roma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očava i povezuje glavne događaje u kriminalističkom roma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zvrstava lirske pjesme po vr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tkriva lirske i epske elemente u bal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ikazuje sažeto značajke tragedije, komedije i drame u užem smislu riječ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rlo dob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izdvaja ideju u književnom djelu i tumači 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zlikuje ideju od poru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omentira ideju i poru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spravlja o ideji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dređuje vrijednost mita i legen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umači postupke lika u mitu ili legen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dređuje važnost mita i legen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spoređuje biografiju i autobiografi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ritizira postupke likova koji dovode do socijalnih razlika u društv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ispituje socijalne značajke književnog l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zlikuje uzrok i posljedicu socijalnih razl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omentira postupke likova u kriminalističkom romanu ili pripovijet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okazuje da je to metafora, hiperbola, grad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zaključuje koje su značajke son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dređuje zašto je došlo do tragedije u bala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pravdava ili osuđuje postupke likova u tragediji, komediji ili drami užem smislu riječ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dličan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predočava dokaze da je to ideja književnog dje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vjerava druge da je to kronološki ili     retrospektivni slijed događa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ocjenjuje mit i legen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zaključuje koji je način karakterizacije liko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dređuje vrijednost stilskih izražajnih sredstava u književnom djelu i u svakodnevnom živ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znosi svoje mišljenje o određenim stilskim sredstv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ispituje postupke lika u baladi i istražuje uzroke tragič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stražuje teme i motive u sonetima naših pisa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sporava ili opravdava i podupire mišljenje i stavove odabranog l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stražuje mit i legendu vezano za svoj zaviča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osuđuje vrijednost biografija i autobiografija autora s ovog područ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ocjenjuje vrijednost odabranih tragedija i komed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zastupa mišljenje o potrebi mijenjanja svijesti u društvu o socijalno ugrožen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redviđa što bi bilo kad bi …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0:04:00Z</dcterms:created>
  <dc:creator>Korisnik</dc:creator>
  <dc:description/>
  <cp:keywords/>
  <dc:language>en-US</dc:language>
  <cp:lastModifiedBy>korisnik</cp:lastModifiedBy>
  <dcterms:modified xsi:type="dcterms:W3CDTF">2016-02-28T17:59:00Z</dcterms:modified>
  <cp:revision>3</cp:revision>
  <dc:subject/>
  <dc:title>KNJIŽEVNOST ZA 7</dc:title>
</cp:coreProperties>
</file>